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spacing w:lineRule="auto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spacing w:lineRule="auto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spacing w:lineRule="auto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лязинский район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tabs>
          <w:tab w:val="clear" w:pos="227"/>
          <w:tab w:val="left" w:pos="4253" w:leader="none"/>
        </w:tabs>
        <w:spacing w:lineRule="auto" w:line="24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390" w:leader="none"/>
          <w:tab w:val="left" w:pos="450" w:leader="none"/>
        </w:tabs>
        <w:spacing w:lineRule="auto" w:line="240"/>
        <w:ind w:hanging="0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pacing w:lineRule="auto" w:line="24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алязинский район имеет выгодное географическое положение: он  расположен на крайнем юго-востоке Тверской области, граничит с Кашинским и Кимрским районами Тверской области, Угличским и Переславским районами Ярославской области, Талдомским и Сергиево-Посадским районами Московской области. </w:t>
      </w:r>
    </w:p>
    <w:p>
      <w:pPr>
        <w:pStyle w:val="Heading1"/>
        <w:keepNext w:val="false"/>
        <w:keepLines w:val="false"/>
        <w:tabs>
          <w:tab w:val="clear" w:pos="227"/>
          <w:tab w:val="left" w:pos="42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дминистративный центр района – г. Калязин, удален от г. Твери на 180 км, от г. Москвы - на 176 км.</w:t>
      </w:r>
    </w:p>
    <w:p>
      <w:pPr>
        <w:pStyle w:val="Heading1"/>
        <w:keepNext w:val="false"/>
        <w:keepLines w:val="false"/>
        <w:spacing w:lineRule="auto" w:line="240" w:before="0" w:after="0"/>
        <w:ind w:left="432" w:firstLine="27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лощадь территории Калязинского района - 1 671 кв. к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1.2012 – 21 318 человек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состав муниципального образования «Калязинский район» входят: городское поселение – г. Калязин и 4 сельских поселений (Алферовское,  Нерльское,  Семендяевское и Старобисловское). Всего в районе                             331 населенный пункт: 1 город, 2 поселка, 6 сел, 322 деревни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Калязинский район расположен в своеобразном треугольнике между Тверью, Ярославлем и Москвой между двумя федеральными автодорогами М10 «Москва – Санкт-Петербург» и М8 «Москва – Ярославль – Вологда – Архангельск». По территории района также проходит  автодорога межрегионального значения Р104 «Москва – Сергиев Посад – Калязин – Углич – Рыбинск – Череповец» (ответвление от федеральной трассы М8 «Москва – Вологда – Архангельск») и автодорога Нерль – Талдом.</w:t>
      </w:r>
    </w:p>
    <w:p>
      <w:pPr>
        <w:pStyle w:val="Heading1"/>
        <w:keepNext w:val="false"/>
        <w:keepLines w:val="false"/>
        <w:numPr>
          <w:ilvl w:val="1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уществует прямое железнодорожное сообщение «Калязин – Москва» «Калязин - Санкт-Петербург»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Город Калязин расположен на берегу Угличского водохранилища,  входящего в Большое Европейское воднотранспортное кольцо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В составе земельного фонда района земли сельскохозяйственного назначения  составляют 40 090га  (24 % общей площади земель), земли населенных пунктов – 10 120 га (6 %), земли промышленности – 1 290 га (0,8 %), земли лесного фонда – 73 539 га (44 %), земли запаса – 1 858 га (1,1 %). Значительная часть территорий относится к особо охраняемым природным территориям.</w:t>
      </w:r>
    </w:p>
    <w:p>
      <w:pPr>
        <w:pStyle w:val="Heading1"/>
        <w:keepNext w:val="false"/>
        <w:keepLines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Территория района расположена в зоне смешанных лесов, состоящих из хвойных и мелколиственных древесных пород. Более 70 % территории района занято лесным массивом. Расчетная лесосека составляет                                             129   тыс. куб. м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Леса Калязинского района используются и в рекреационных целях: бор «Калязинский» (сосновые массивы по берегам Волги), лесопарк «Калабриево» (сосновый массив на берегу реки Нерль), лесопарк «Байкусово» (лесной массив на полуострове, омываемом рекой Сабля), Спировские острова (сосновый лес и песчаные пляжи на островах Волги), лесопарковая зона бывшего дома отдыха «Фонвизино» и др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 территории района располагается 2 месторождения глины, 29 месторождений торфа, месторождения сапропеля, песка и других общераспростаненных полезных ископаемых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меется большое количество разнообразных водных объектов: одно водохранилище, 21 озеро, более 20 рек, 54 болота, многочисленные мелиоративные каналы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алязинский район обладает богатым историко-культурным наследием. Упоминания о поселениях на месте нынешнего города Калязина относятся к XII в. (Никола-на-Жабне). В XV в. на левом берегу Волги был основан Макарьев монастырь, известный как Троицкий Калязинский мужской монастырь, с XVI в.  ставший центром города Калязина (статус уездного города присвоен в 1775 году). В Тверской губернии Калязин наряду с Торжком являлся одним из центров кружевоплетения (плетение узорной сетчатой ткани для отделки и украшений царской и великокняжеской одежды). Помимо кружевного дела в Калязинском уезде развивались кузнечный, валяльный, сапожный и портновский промыслы, на основе которых в XIX - XX вв. сложились текстильное и кожевенно-обувное производство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районе сохранились памятники истории, культуры и зодчества: Свято-Введенская церковь (1882 год), Церковь Богоявления Господня (1781 год), Вознесенская церковь (1787 год), Колокольня Николаевского собора (1800 год), Купеческие усадьбы XIX века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В настоящее время в районе активно возрождаются народные промыслы – гончарное дело (изготовление глиняной игрушки и декоративных изделий в д. Матвейково), кузнечное дело (сувенирная и жилищно-бытовая продукция в г. Калязине), резьба по дереву, кружевоплетение и др. Действует  муниципальное автономное учреждение «Районный Дом ремесел», в котором происходит обучение и распространение умений народным промыслам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алязин входит в состав расширенного списка городов Золотого кольца России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ранспортная доступность к столице и наличие богатых водных ресурсов, включая Угличское водохранилище и реку Волга, обусловили актуальность использования рекреационных возможностей района, на его территории находятся туристические, охотничьи и рыболовно-спортивные базы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spacing w:lineRule="auto" w:line="24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ind w:left="72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исленность постоянного населения в районе по состоянию на 01.01.2012 составляет  21,3 тыс. человек, в том числе в городском поселении г. Калязин – 13,7 тыс. человек, Алферовском сельском поселении – 1,5 тыс. человек, Нерльском сельском поселении – 2,6 тыс. человек, Семендяевском  сельском поселении – 1,4 тыс. человек, Старобисловском  сельском поселении – 2,1 тыс. человек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Падение численности населения происходит из – за естественной убыли (смертность превышает рождаемость в 1,88 раза). Миграция существенного влияния на численность населения не оказывает.</w:t>
      </w:r>
      <w:r>
        <w:rPr>
          <w:rFonts w:cs="Times New Roman" w:ascii="Times New Roman" w:hAnsi="Times New Roman"/>
          <w:b w:val="false"/>
          <w:color w:val="000000"/>
          <w:shd w:fill="C0C0C0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hd w:fill="C0C0C0" w:val="clear"/>
        </w:rPr>
      </w:pPr>
      <w:r>
        <w:rPr>
          <w:rFonts w:cs="Times New Roman"/>
          <w:b/>
          <w:color w:val="000000"/>
          <w:shd w:fill="C0C0C0" w:val="clear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069"/>
        <w:gridCol w:w="1065"/>
        <w:gridCol w:w="1101"/>
      </w:tblGrid>
      <w:tr>
        <w:trPr>
          <w:trHeight w:val="261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43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населения на конец года (тыс. человек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оложе трудоспособного возраст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удоспособного возраст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дившихся (человек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21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ровень рождаемости (человек на 1000 населе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7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мерших (человек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ровень смертности (человек на 1000 населе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стественный прирост/убыль (человек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70</w:t>
            </w:r>
          </w:p>
        </w:tc>
      </w:tr>
      <w:tr>
        <w:trPr>
          <w:trHeight w:val="558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естественного прироста (человек на 1000 насел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7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грационный прирост/убыль  (человек на 1000 насел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20</w:t>
            </w:r>
          </w:p>
        </w:tc>
      </w:tr>
      <w:tr>
        <w:trPr>
          <w:trHeight w:val="558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эффициент миграционного  прироста (человек на 1000 насел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58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ельный вес сельского населения в общей численности населения (%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1069"/>
        <w:gridCol w:w="1040"/>
        <w:gridCol w:w="1101"/>
      </w:tblGrid>
      <w:tr>
        <w:trPr>
          <w:trHeight w:val="26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од </w:t>
            </w:r>
          </w:p>
        </w:tc>
      </w:tr>
      <w:tr>
        <w:trPr>
          <w:trHeight w:val="348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негодовая численность постоянного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удоспособного возраста (тыс. человек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 них занято в экономи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11</w:t>
            </w:r>
          </w:p>
        </w:tc>
      </w:tr>
      <w:tr>
        <w:trPr>
          <w:trHeight w:val="551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зарегистрированных безработных на конец года (человек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91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ровень официально зарегистрированной безработицы (%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spacing w:lineRule="auto" w:line="24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Уровень регистрируемой безработицы составил на 01.05.2012 3,0 % от экономически активного населения района, при среднеобластном показателе 1,3 % (по уровню безработицы район разделил с Кашинским районом  в области 26-27 места)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Коэффициент напряженности (число незанятых на одну вакансию) на регистрируемом рынке труда уменьшился с 2,6 человека на 01.01.2012  до 1,1 человека на 01.05.2012.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труда района ослаблен оттоком кадров в г. Москву и Московскую область. </w:t>
      </w:r>
    </w:p>
    <w:p>
      <w:pPr>
        <w:pStyle w:val="Style2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 населения</w:t>
      </w:r>
    </w:p>
    <w:p>
      <w:pPr>
        <w:pStyle w:val="Normal"/>
        <w:keepNext w:val="true"/>
        <w:widowControl w:val="false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и муниципальных образований (за исключением ЗАТО «Солнечный» и ЗАТО «Озерный») Калязинский район по уровню заработной платы по крупным и средним предприятиям и организациям занимает 19 место. Среднемесячная зарплата работников Калязинского района за январь-март 2012 года составляет 14 406 руб., или 73,9 % к областному показателю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317"/>
        <w:gridCol w:w="1171"/>
        <w:gridCol w:w="1171"/>
      </w:tblGrid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реднемесячная начисленная заработная плата (рубле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12 63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13 73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14 692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14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93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218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7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89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995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 газа и в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0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96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356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 96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24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904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4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 40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 685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 33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29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853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97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 01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 828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69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 77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091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73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 06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 973</w:t>
            </w:r>
          </w:p>
        </w:tc>
      </w:tr>
      <w:tr>
        <w:trPr>
          <w:trHeight w:val="124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15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 66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 242</w:t>
            </w:r>
          </w:p>
        </w:tc>
      </w:tr>
      <w:tr>
        <w:trPr>
          <w:trHeight w:val="248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89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09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 426</w:t>
            </w:r>
          </w:p>
        </w:tc>
      </w:tr>
      <w:tr>
        <w:trPr>
          <w:trHeight w:val="264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58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29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777</w:t>
            </w:r>
          </w:p>
        </w:tc>
      </w:tr>
      <w:tr>
        <w:trPr>
          <w:trHeight w:val="261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редний размер назначенных месячных пенсий по старости (рубле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26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8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 609</w:t>
            </w:r>
          </w:p>
        </w:tc>
      </w:tr>
      <w:tr>
        <w:trPr>
          <w:trHeight w:val="93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правочно: средний прожиточный минимум по Тверской области, в среднем на душу населения (рублей в месяц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950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развитие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экономики района</w:t>
      </w:r>
    </w:p>
    <w:p>
      <w:pPr>
        <w:pStyle w:val="Normal"/>
        <w:widowControl w:val="false"/>
        <w:spacing w:lineRule="auto" w:line="24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35"/>
      </w:tblGrid>
      <w:tr>
        <w:trPr>
          <w:trHeight w:val="7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орот крупных и средних предприятий 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38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75 00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15 382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4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 39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 400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обрабатывающие производства,</w:t>
            </w:r>
          </w:p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40 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93 73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32 479</w:t>
            </w:r>
          </w:p>
        </w:tc>
      </w:tr>
      <w:tr>
        <w:trPr>
          <w:trHeight w:val="5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885" w:hanging="0"/>
              <w:jc w:val="left"/>
              <w:rPr/>
            </w:pPr>
            <w:r>
              <w:rPr/>
              <w:t>производство кожи, изделий из кожи и производство обу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4 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90 54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38 202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885" w:hanging="0"/>
              <w:jc w:val="left"/>
              <w:rPr/>
            </w:pPr>
            <w:r>
              <w:rPr/>
              <w:t>производство электронного и оптическ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 5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6 780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885" w:hanging="0"/>
              <w:jc w:val="left"/>
              <w:rPr/>
            </w:pPr>
            <w:r>
              <w:rPr/>
              <w:t>производство машин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84 1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01 52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2 437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885" w:hanging="0"/>
              <w:jc w:val="left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 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 6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 996</w:t>
            </w:r>
          </w:p>
        </w:tc>
      </w:tr>
      <w:tr>
        <w:trPr>
          <w:trHeight w:val="5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10 7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92 16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10 600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5 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9 8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34 444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0 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8 74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8 747</w:t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left"/>
              <w:rPr/>
            </w:pPr>
            <w:r>
              <w:rPr/>
              <w:t>государственное управление и обеспечение во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 9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 998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318" w:hanging="0"/>
              <w:jc w:val="left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 0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 73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 33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widowControl w:val="false"/>
        <w:spacing w:lineRule="auto" w:line="24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экономического потенциала района составляют промышленные виды экономической деятельности, представленные следующими наиболее крупными предприятиями:</w:t>
      </w:r>
    </w:p>
    <w:p>
      <w:pPr>
        <w:pStyle w:val="Style21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в производстве машин и оборудования: филиал ОАО РСК «МиГ»  Калязинский  машиностроительный завод (около 400 человек работающих), ОАО «Механический завод «Калязинский» (200 человек);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оизводстве обуви: ООО  «Аванти», ООО «Битца», ООО ПФ «Калязин-обувь; 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вейном производстве: ООО ПО  «Интри» , ООО «Красная швея», ООО «Волжанка», ООО «Калязинская швейная фабрика»;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роизводстве пищевой продукции: ОП ООО «Русский хлеб», ООО «Калязинский ЭПК», ЗАО «Калязинский завод по производству молочных продуктов»;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изводстве резиновых и пластмассовых изделий: ООО «Европластик»;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рочих  производствах: ООО «Арт-металлика», ООО «Норма», ООО «Огран»,   ООО «Ирбис-групп».</w:t>
      </w:r>
    </w:p>
    <w:p>
      <w:pPr>
        <w:pStyle w:val="Style21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оложение крупных и средних предприятий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234"/>
        <w:gridCol w:w="1234"/>
        <w:gridCol w:w="1264"/>
      </w:tblGrid>
      <w:tr>
        <w:trPr>
          <w:tblHeader w:val="true"/>
          <w:trHeight w:val="259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40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Прибыль/убыток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+14 4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-2 8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Кредиторская задолженность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165 8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185 9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04 583</w:t>
            </w:r>
          </w:p>
        </w:tc>
      </w:tr>
      <w:tr>
        <w:trPr>
          <w:trHeight w:val="359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в том числе просрочен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95 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76 4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Задолженность по платежам в бюджет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9 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8 6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8 500</w:t>
            </w:r>
          </w:p>
        </w:tc>
      </w:tr>
      <w:tr>
        <w:trPr>
          <w:trHeight w:val="62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Задолженность в государственные внебюджетные фонды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 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2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 296</w:t>
            </w:r>
          </w:p>
        </w:tc>
      </w:tr>
      <w:tr>
        <w:trPr>
          <w:trHeight w:val="62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Задолженность поставщикам и подрядчикам за товары, работы и услуги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135 4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160 8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176 902</w:t>
            </w:r>
          </w:p>
        </w:tc>
      </w:tr>
      <w:tr>
        <w:trPr>
          <w:trHeight w:val="628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left"/>
              <w:rPr/>
            </w:pPr>
            <w:r>
              <w:rPr/>
              <w:t>Задолженность по полученным займам и кредитам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3 4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38 9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0 694</w:t>
            </w:r>
          </w:p>
        </w:tc>
      </w:tr>
      <w:tr>
        <w:trPr>
          <w:trHeight w:val="359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Дебиторская задолженность (тыс. рубле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73 7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72 9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71 800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widowControl w:val="false"/>
        <w:spacing w:lineRule="auto" w:line="240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ельском хозяйстве функционирует 13 сельхозпредприятий,                          1  льноперерабатывающее производство, 22 крестьянских (фермерских) хозяйства,  3 283 личных подсобных хозяйств.</w:t>
      </w:r>
    </w:p>
    <w:p>
      <w:pPr>
        <w:pStyle w:val="Style21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ми предприятиями Калязинского района производится 1,9 % объема производства продукции сельского хозяйства сельхозпредприятий Тверской области, в том числе доля продукции растениеводства составляет 1,9 %, животноводства – 1,8 %. В районе более развито животноводство, которое в годовом объеме производства продукции сельского хозяйства района составляет 73,5 % и 26,5 % – растениеводство.</w:t>
      </w:r>
    </w:p>
    <w:p>
      <w:pPr>
        <w:pStyle w:val="Normal"/>
        <w:spacing w:lineRule="auto" w:line="240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keepNext w:val="true"/>
        <w:widowControl w:val="false"/>
        <w:spacing w:lineRule="auto" w:line="240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На 01.01.2012 количество предприятий торговли (стационарных) составляло  251 единицу. По обеспеченности торговыми площадями Калязинский район имеет один из самых высоких показателей в Тверской области, сфера же бытовых услуг развита недостаточно, особенно в сельской местности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ытовые услуги населению оказывают 59 субъектов малого и среднего предпринимательства. В том числе: ремонт обуви – 3 организации, ремонт и пошив швейных, меховых и кожаных изделий – 7, ремонт и техническое обслуживание транспортных средств – 2, ремонт, строительство жилья и других построек  – 11, ремонт и изготовление мебели – 1, ремонт бытовой техники – 5, услуги бань  душевых –2, химчистка и крашение (посреднические услуги) – 1, услуги прачечных (посреднические услуги) – 7, фото услуги – 3, услуги парикмахерских-6,ритуальные услуги – 7, прочие виды услуг – 10 (изготовление столярных изделий, сварочные работы, изготовление и ремонт очков, копка колодцев, услуги такси, ремонт ювелирных изделий, витражная мастерская, офис полиграфических услуг, солярий, медицинские услуги)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Услуги общественного питания в начале 2012 года представляли                     26 предприятий с числом посадочных мест 1 107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348"/>
      </w:tblGrid>
      <w:tr>
        <w:trPr>
          <w:tblHeader w:val="true"/>
          <w:trHeight w:val="2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Оборот розничной торговли, в фактически действующих ценах (млн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 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 75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 832,9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Индекс оборота розничной торговли (в %  к предыдущему го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0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Объем платных услуг населению, в фактически действующих ценах (млн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7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91,6</w:t>
            </w:r>
          </w:p>
        </w:tc>
      </w:tr>
      <w:tr>
        <w:trPr>
          <w:trHeight w:val="5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Индекс платных услуг населению (в % к предыдущему го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0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105,3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keepNext w:val="true"/>
        <w:widowControl w:val="false"/>
        <w:spacing w:lineRule="auto" w:line="24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оммунальном хозяйстве складывается сложная ситуация из-за неустойчивого финансового положения организаций ЖКХ, а также высокой  степени изношенности инженерных сетей. </w:t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ивно ведется жилищное строительство: Калязинский район входит в тройку лидеров среди муниципальных образований по объемам ввода жилья. Также, за счет участия в областных программах по переселению граждан, снижается доля ветхого и аварийного жилого фонда. </w:t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</w:tblGrid>
      <w:tr>
        <w:trPr>
          <w:tblHeader w:val="true"/>
          <w:trHeight w:val="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Стоимость предоставляемых населению жилищно-коммунальных услуг, рассчитанная по экономически обоснованным тарифам            (млн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72,8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Установленный уровень платежей  населения за жилое помещение и коммунальные услуг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Уровень собираемости платежей граждан за ЖКУ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Фактический уровень платежей  населения за жилое помещение и коммунальные услуг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Общая площадь жилищного фонда на конец года (тыс. 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в том числе муниципа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Площадь ветхого и аварийного   жилфонда (тыс. 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0,41</w:t>
            </w:r>
          </w:p>
        </w:tc>
      </w:tr>
      <w:tr>
        <w:trPr>
          <w:trHeight w:val="6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В том числе из общей площади</w:t>
            </w:r>
          </w:p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муниципального  жил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6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Наличие  товариществ собственников жилья  на конец года (количеств/тыс. 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9/1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9/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9/17,45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</w:t>
      </w:r>
    </w:p>
    <w:p>
      <w:pPr>
        <w:pStyle w:val="Normal"/>
        <w:keepNext w:val="true"/>
        <w:widowControl w:val="false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8"/>
          <w:szCs w:val="28"/>
        </w:rPr>
        <w:t>Малое и среднее предпринимательство занимает весомое место в экономике Калязинского района: в этой категории бизнеса занято около трети численности занятых в экономике района. По числу субъектов малого и среднего предпринимательства на 1000 жителей району принадлежит одна из лидирующих позиций в Тверской области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</w:tblGrid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>
                <w:bCs/>
              </w:rPr>
            </w:pPr>
            <w:r>
              <w:rPr/>
              <w:t xml:space="preserve">2012 год </w:t>
            </w:r>
          </w:p>
        </w:tc>
      </w:tr>
      <w:tr>
        <w:trPr>
          <w:trHeight w:val="1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>
                <w:bCs/>
              </w:rPr>
              <w:t>Численность субъектов малого и среднего предпринимательств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bCs/>
              </w:rPr>
            </w:pPr>
            <w:r>
              <w:rPr/>
              <w:t>850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bCs/>
              </w:rPr>
            </w:pPr>
            <w:r>
              <w:rPr/>
              <w:t>18</w:t>
            </w:r>
          </w:p>
        </w:tc>
      </w:tr>
      <w:tr>
        <w:trPr>
          <w:trHeight w:val="34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>
                <w:bCs/>
              </w:rPr>
              <w:t xml:space="preserve">Численность занятых в малом и среднем бизнес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2770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Удельный вес в общей численности занятых в экономике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Cs/>
              </w:rPr>
            </w:pPr>
            <w:r>
              <w:rPr/>
              <w:t>34,0</w:t>
            </w:r>
          </w:p>
        </w:tc>
      </w:tr>
      <w:tr>
        <w:trPr>
          <w:trHeight w:val="3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>
                <w:bCs/>
              </w:rPr>
              <w:t>Общее поступление в бюджеты (млн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6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/>
              <w:t>Среднее поступление в бюджет на одного субъекта малого и среднего предпринимательства (млн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 Narrow" w:hAnsi="Arial Narrow" w:eastAsia="Arial Narrow" w:cs="Arial Narrow"/>
              </w:rPr>
            </w:pPr>
            <w:r>
              <w:rPr/>
              <w:t>0,11</w:t>
            </w:r>
          </w:p>
        </w:tc>
      </w:tr>
    </w:tbl>
    <w:p>
      <w:pPr>
        <w:pStyle w:val="Normal"/>
        <w:spacing w:lineRule="auto" w:line="240"/>
        <w:ind w:left="567" w:firstLine="709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567" w:firstLine="709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widowControl w:val="false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</w:tblGrid>
      <w:tr>
        <w:trPr>
          <w:tblHeader w:val="true"/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/>
            </w:pPr>
            <w:r>
              <w:rPr/>
              <w:t>Инвестиции в основной капитал по крупным и средним предприятиям 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00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98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3 837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9 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9 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3 456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7 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1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3 720</w:t>
            </w:r>
          </w:p>
        </w:tc>
      </w:tr>
      <w:tr>
        <w:trPr>
          <w:trHeight w:val="8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8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6 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 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0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widowControl w:val="false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объектов социальной сферы в целом  оценивается  как удовлетворительное. Ежегодно проводятся текущие и капитальные ремонты учреждений социальной сферы, открываются новые объекты (стадион, две спортивных универсальных площадки при учебных заведениях), переведены в новое здание детская и женская конкультация, в стадии строительства Ледовый дворец. Вместе с тем, из-за недостатка финансовых ресурсов имеются объекты, требующие ремонтных работ и  укрепления материально-технической базы. Имеются кадровые проблемы, особенно в сельской местности. В сельских поселениях отсутствуют учреждения физкультуры и спорта, работа в этом направлении осуществляется на базе сельских школ и домов культуры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За счет создания дополнительных мест в дошкольных образовательных организациях полностью ликвидирована очередь в детские сады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3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keepNext w:val="true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82"/>
        <w:gridCol w:w="1156"/>
        <w:gridCol w:w="1248"/>
      </w:tblGrid>
      <w:tr>
        <w:trPr>
          <w:tblHeader w:val="true"/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о дошкольных образовательных организаций, 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енность детей дошкольного возраста (1 - 6 лет)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2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2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305</w:t>
            </w:r>
          </w:p>
        </w:tc>
      </w:tr>
      <w:tr>
        <w:trPr>
          <w:trHeight w:val="3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енность  детей в дошкольных образовательных организациях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6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6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736</w:t>
            </w:r>
          </w:p>
        </w:tc>
      </w:tr>
      <w:tr>
        <w:trPr>
          <w:trHeight w:val="3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Обеспеченность дошкольными образовательными  организациями (мест на 100 дете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о общеобразовательных школ (един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о общеобразовательных школ на селе (един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енность учащихся в дневных общеобразовательных школах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7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8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880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в том числе:  на се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5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Численность учащихся  дневных общеобразовательных школ, занимающихся в первую смену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4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4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530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в том числе: гор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0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 100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/>
            </w:pPr>
            <w:r>
              <w:rPr/>
              <w:t>сел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430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3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равоохранение </w:t>
      </w:r>
    </w:p>
    <w:p>
      <w:pPr>
        <w:pStyle w:val="Normal"/>
        <w:keepNext w:val="true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1282"/>
        <w:gridCol w:w="1139"/>
        <w:gridCol w:w="1282"/>
      </w:tblGrid>
      <w:tr>
        <w:trPr>
          <w:trHeight w:val="58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</w:tc>
      </w:tr>
      <w:tr>
        <w:trPr>
          <w:trHeight w:val="28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больничных койко-мест (един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, койко-мест дневного стациона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пролеченных больных в дневных  стационарах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>
          <w:trHeight w:val="28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ность больничными койко-местами, койко-мест на 10 (тыс. 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51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амбулаторно-поликлинических учреждений,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иц/ посещений в сме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ность амбулаторно-поликлиническими учреждениями (посещений в смену на 10 тыс. жителе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26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о офисов врачей общей практики (семейных врачей) ,(един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center"/>
              <w:textAlignment w:val="baselin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енность врачей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49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ность врачами (врачей на 10 тыс. жителе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6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ленность среднего медицинского персонала (челов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499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ность средним медицинским персоналом (человек на 10 тыс. жителе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2"/>
          <w:numId w:val="3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keepNext w:val="true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района действует 25 учреждений культурно-досугового типа и 24 публичные библиотеки. 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182"/>
        <w:gridCol w:w="1182"/>
        <w:gridCol w:w="1137"/>
      </w:tblGrid>
      <w:tr>
        <w:trPr>
          <w:tblHeader w:val="true"/>
          <w:trHeight w:val="73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2012 год </w:t>
            </w:r>
          </w:p>
        </w:tc>
      </w:tr>
      <w:tr>
        <w:trPr>
          <w:trHeight w:val="3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мест в учреждениях культурно - досугового типа (мест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 3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3 3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 311</w:t>
            </w:r>
          </w:p>
        </w:tc>
      </w:tr>
      <w:tr>
        <w:trPr>
          <w:trHeight w:val="3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учреждениями культурно - досугового типа (учреждений  на 100 тыс. населени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16</w:t>
            </w:r>
          </w:p>
        </w:tc>
      </w:tr>
      <w:tr>
        <w:trPr>
          <w:trHeight w:val="607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2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ность учреждениями библиотеками (учреждений  на 100 тыс. населени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храна окружающей среды</w:t>
      </w:r>
    </w:p>
    <w:p>
      <w:pPr>
        <w:pStyle w:val="Normal"/>
        <w:keepNext w:val="true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алязинский район  является экологически благополучным. На его территории  отсутствуют вредные производства и крупные предприятия, деятельность которых могла бы негативно влиять на состояние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80"/>
        <w:gridCol w:w="1281"/>
        <w:gridCol w:w="1237"/>
      </w:tblGrid>
      <w:tr>
        <w:trPr>
          <w:trHeight w:val="69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</w:tr>
      <w:tr>
        <w:trPr>
          <w:trHeight w:val="353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 (млн. рубле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,3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</w:p>
    <w:p>
      <w:pPr>
        <w:pStyle w:val="Normal"/>
        <w:keepNext w:val="true"/>
        <w:spacing w:lineRule="auto" w:line="240"/>
        <w:ind w:left="144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385"/>
        <w:gridCol w:w="1385"/>
        <w:gridCol w:w="1418"/>
      </w:tblGrid>
      <w:tr>
        <w:trPr>
          <w:tblHeader w:val="true"/>
          <w:trHeight w:val="12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</w:tc>
      </w:tr>
      <w:tr>
        <w:trPr>
          <w:trHeight w:val="158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16</w:t>
            </w:r>
          </w:p>
        </w:tc>
      </w:tr>
      <w:tr>
        <w:trPr>
          <w:trHeight w:val="146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68</w:t>
            </w:r>
          </w:p>
        </w:tc>
      </w:tr>
      <w:tr>
        <w:trPr>
          <w:trHeight w:val="146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143</w:t>
            </w:r>
          </w:p>
        </w:tc>
      </w:tr>
      <w:tr>
        <w:trPr>
          <w:trHeight w:val="13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02</w:t>
            </w:r>
          </w:p>
        </w:tc>
      </w:tr>
      <w:tr>
        <w:trPr>
          <w:trHeight w:val="27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3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3</w:t>
            </w:r>
          </w:p>
        </w:tc>
      </w:tr>
      <w:tr>
        <w:trPr>
          <w:trHeight w:val="153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2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79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624" w:top="1134" w:footer="0" w:bottom="284"/>
          <w:pgNumType w:start="5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го состояния городского и сельских поселений,  </w:t>
        <w:br/>
        <w:t xml:space="preserve">расположенных на территории Калязинского  района </w:t>
      </w:r>
    </w:p>
    <w:p>
      <w:pPr>
        <w:pStyle w:val="Normal"/>
        <w:keepNext w:val="true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143"/>
        <w:gridCol w:w="1144"/>
        <w:gridCol w:w="1143"/>
        <w:gridCol w:w="1144"/>
        <w:gridCol w:w="1143"/>
        <w:gridCol w:w="1144"/>
        <w:gridCol w:w="1143"/>
        <w:gridCol w:w="1144"/>
        <w:gridCol w:w="1143"/>
        <w:gridCol w:w="1159"/>
      </w:tblGrid>
      <w:tr>
        <w:trPr>
          <w:trHeight w:val="756" w:hRule="atLeast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лферовское сельское поселени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рльское сельское поселени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мендяевское сельское поселени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обисловское сельское посел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ородское поселение г. Калязин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21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населения (тыс. челове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5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личных подсобных хозяйств (единиц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3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занятых в экономике (тыс. челове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2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субъектов малого предпринимательства, единиц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: юридические лиц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ндивидуальные предпринимател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сего доходов (тыс.рублей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1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 1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 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 7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4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 3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9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 9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 3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 186</w:t>
            </w:r>
          </w:p>
        </w:tc>
      </w:tr>
      <w:tr>
        <w:trPr>
          <w:trHeight w:val="37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логовые доход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 3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8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4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0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 4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3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2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 8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 733</w:t>
            </w:r>
          </w:p>
        </w:tc>
      </w:tr>
      <w:tr>
        <w:trPr>
          <w:trHeight w:val="36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еналоговые доход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07" w:hanging="0"/>
              <w:jc w:val="center"/>
              <w:rPr/>
            </w:pPr>
            <w:r>
              <w:rPr/>
              <w:t>6 3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7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 8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3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2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 0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5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7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427</w:t>
            </w:r>
          </w:p>
        </w:tc>
      </w:tr>
      <w:tr>
        <w:trPr>
          <w:trHeight w:val="1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5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 0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0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7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 026</w:t>
            </w:r>
          </w:p>
        </w:tc>
      </w:tr>
      <w:tr>
        <w:trPr>
          <w:trHeight w:val="1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юджетная обеспеченность на душу населения (рубле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07" w:hanging="0"/>
              <w:jc w:val="center"/>
              <w:rPr/>
            </w:pPr>
            <w:r>
              <w:rPr/>
              <w:t>10 7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 7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5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2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6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2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6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6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028</w:t>
            </w:r>
          </w:p>
        </w:tc>
      </w:tr>
      <w:tr>
        <w:trPr>
          <w:trHeight w:val="329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сего расходов (тыс. рубле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 9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 3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 9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 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 2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 2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8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0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9 7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9 636</w:t>
            </w:r>
          </w:p>
        </w:tc>
      </w:tr>
      <w:tr>
        <w:trPr>
          <w:trHeight w:val="36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П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2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офисов врачей общей практики (семейных врачей)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тские дошкольные организации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6</w:t>
            </w:r>
          </w:p>
        </w:tc>
      </w:tr>
      <w:tr>
        <w:trPr>
          <w:trHeight w:val="36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Число общеобразовательных школ на селе</w:t>
            </w:r>
            <w:r>
              <w:rPr/>
              <w:t xml:space="preserve">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учреждений культурно – досугового типа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</w:tr>
      <w:tr>
        <w:trPr>
          <w:trHeight w:val="44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публичных библиотек (единиц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направления и ожидаемые результаты развития </w:t>
      </w:r>
    </w:p>
    <w:p>
      <w:pPr>
        <w:pStyle w:val="Normal"/>
        <w:widowControl w:val="false"/>
        <w:spacing w:lineRule="auto" w:line="24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лязинский район</w:t>
      </w:r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widowControl w:val="false"/>
        <w:spacing w:lineRule="auto" w:line="24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Существующий потенциал промышленного развития Калязинского района в значительной степени исчерпан. Перспективное развитие промышленности требует привлечения инвестиций как отечественных, так и иностранных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йон обладает полезными ископаемыми, использование которых могло бы в незначительной степени повлиять на дальнейшее развитие района, так как имеющиеся полезные ископаемые относятся к категории общераспространенных (строительные пески, песчано-гравийный материал, глины) или в настоящее время мало используемых (сапропели, торф). Значительная территория лесов района относится к категории особо охраняемых природных территорий, что не позволяет наладить масштабную переработку древесины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Хорошая экология может стать основой для развития кластера малых сельскохозяйственных предприятий по производству экологически чистой продукции. 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родный потенциал (земля, природные ландшафты) и историко-культурное наследие Калязинского района в наибольшей степени  привлекательны для возможности развития туризма (рекреационного, паломнического, спортивного и т.д.) и отдыха. Для Калязинского района также характерен  активный процесс размещения дальних дач в основном для жителей московского региона.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тратегическим направлением развития Калязинского района  является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, эффективного использования природных ресурс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сновные задачи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Report"/>
        <w:tabs>
          <w:tab w:val="clear" w:pos="227"/>
          <w:tab w:val="left" w:pos="0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1. Повышение уровня и качества жизни населения.</w:t>
      </w:r>
    </w:p>
    <w:p>
      <w:pPr>
        <w:pStyle w:val="Report"/>
        <w:tabs>
          <w:tab w:val="clear" w:pos="227"/>
          <w:tab w:val="left" w:pos="0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дача 1.1. Сокращение структурных диспропорций в сфере занятости, снижение уровня безработицы, обеспечение роста реальной заработной платы. </w:t>
      </w:r>
    </w:p>
    <w:p>
      <w:pPr>
        <w:pStyle w:val="Report"/>
        <w:tabs>
          <w:tab w:val="clear" w:pos="227"/>
          <w:tab w:val="left" w:pos="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казателями данной задачи являются.</w:t>
      </w:r>
      <w:r>
        <w:br w:type="page"/>
      </w:r>
    </w:p>
    <w:p>
      <w:pPr>
        <w:pStyle w:val="Report"/>
        <w:tabs>
          <w:tab w:val="clear" w:pos="227"/>
          <w:tab w:val="left" w:pos="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2"/>
        <w:gridCol w:w="1248"/>
        <w:gridCol w:w="1134"/>
        <w:gridCol w:w="1134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3-2014 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5-2017 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 год к 2012 году (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еальные доходы населения (тыс. рубле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трудоустроенных в результате мероприятий,  проводимых органами местного самоуправления, (челове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3 раз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исленность населения района (тыс. челове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Report"/>
        <w:spacing w:lineRule="auto" w:line="24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sz w:val="28"/>
          <w:szCs w:val="28"/>
        </w:rPr>
        <w:t>Мероприятие 1. Повышение доходов населения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систематического мониторинга уровня заработной платы по отраслям экономики и хозяйствующим субъектам с целью выявления  и своевременного реагирования на появление негативных тенденций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переговоров с работодателями по вопросу недопущения задолженности по выплате заработной платы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действие в организации самозанятости граждан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беспечение темпов роста заработной платы работников муниципальных бюджетных учреждений на уровне, установленном федеральным и областным законодательством.</w:t>
      </w:r>
    </w:p>
    <w:p>
      <w:pPr>
        <w:pStyle w:val="Report"/>
        <w:spacing w:lineRule="auto" w:line="240"/>
        <w:ind w:left="0" w:right="0" w:firstLine="709"/>
        <w:rPr/>
      </w:pPr>
      <w:r>
        <w:rPr>
          <w:sz w:val="28"/>
          <w:szCs w:val="28"/>
        </w:rPr>
        <w:t>Мероприятие 2. Содействие трудоустройству жителей муниципального района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ределение и нормативное закрепление сфер, где возможна организация систематических оплачиваемых общественных работ (строительство, ремонт и содержание автодорог, прокладка водопроводных коммуникаций, строительство жилья и реконструкция жилищного фонда, объектов социально-культурного назначения, обслуживание пассажирского автотранспорта, бытовое обслуживание населения, озеленение и благоустройство территорий, зон массового отдыха, уход за престарелыми и инвалидами и др.). Формирование муниципального заказа на их организацию и проведение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здание муниципального попечительского совета для содействия в трудоустройстве выпускников школ и профессиональных учебных заведений, включающего представителей учебных заведений, работодателей, профсоюзов и администрации района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Мероприятие 3. Стабилизация, рост  численности населения: 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и на ее основе принятие и  реализация программы улучшения демографической ситуации в муниципальном образовании «Калязинский район».</w:t>
      </w:r>
    </w:p>
    <w:p>
      <w:pPr>
        <w:pStyle w:val="Report"/>
        <w:spacing w:lineRule="auto" w:line="24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Задача 1.2. Создание комфортной среды жизнедеятельности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казателями данной задачи являются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16"/>
        <w:gridCol w:w="1152"/>
        <w:gridCol w:w="1134"/>
        <w:gridCol w:w="1134"/>
        <w:gridCol w:w="1276"/>
      </w:tblGrid>
      <w:tr>
        <w:trPr>
          <w:trHeight w:val="1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3-2014 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5-2017 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8-2020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 год к 2012 году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ля населения, занимающихся физкультурой и спортом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8,6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населения услугами дошкольных образовательных учреждений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1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ля молодежи трудоспособного возраста (18-35 лет) в общей численности занятых  в экономике района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8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стоянием мест  массового отдыха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+7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ультурной жизнью в районе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1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ля объектов размещения отходов, соответствующая требованиям действующего законодательства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жилья, кв.м общей площад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 6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ля площади, выведенная из общей площади  ветхого и аварийного жилья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ля отремонтированных дорог местного значения в общем объеме, подлежащих ремонту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граждан услугами общественного пассажирского транспорта,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+7</w:t>
            </w:r>
          </w:p>
        </w:tc>
      </w:tr>
      <w:tr>
        <w:trPr>
          <w:trHeight w:val="8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граждан услугами почтовой и иных видов связи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left"/>
              <w:rPr/>
            </w:pPr>
            <w:r>
              <w:rPr/>
              <w:t>Удовлетворенность граждан жилищно-коммунальными услугами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ономия энерго  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насовых ресурсов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6 раз</w:t>
            </w:r>
          </w:p>
        </w:tc>
      </w:tr>
      <w:tr>
        <w:trPr>
          <w:trHeight w:val="8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граждан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лагоустройством территории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+3</w:t>
            </w:r>
          </w:p>
        </w:tc>
      </w:tr>
      <w:tr>
        <w:trPr>
          <w:trHeight w:val="11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довлетворенность граждан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слугами в иных направлений деятельности в сфере жизнеобеспечения,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+7</w:t>
            </w:r>
          </w:p>
        </w:tc>
      </w:tr>
    </w:tbl>
    <w:p>
      <w:pPr>
        <w:pStyle w:val="Report"/>
        <w:spacing w:lineRule="auto" w:line="24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ализация задачи предусматривает выполнение следующих основных мероприятий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 xml:space="preserve"> </w:t>
        <w:tab/>
        <w:tab/>
        <w:tab/>
        <w:t>Мероприятие 1. Увеличение числа жителей района, занимающихся физической культурой и спортом и ведущих здоровый образ жизни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    организация строительства, ремонта и реконструкции спортивных объектов на территории района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    организация спортивных праздников по наиболее популярным видам спорта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    организация в населенных пунктах спортивно-массовой работы по пропаганде физической культуры и спорта и здорового образа жизни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еализация муниципальной целевой программы «Развитие физической    культуры и спорта и формирование здорового образа жизни населения Калязинского района».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   развитие кабинетов здоровья в школах района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-    строительство ледового дворца в г. Калязин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>Мероприятие 2.</w:t>
      </w:r>
      <w:r>
        <w:rPr>
          <w:sz w:val="28"/>
          <w:szCs w:val="28"/>
        </w:rPr>
        <w:t xml:space="preserve">  Развитие различных форм дошкольных образовательных учреждений  и повышение качества предоставления муниципальных услуг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плана удовлетворения потребности населения в детских дошкольных организаций за счет сочетания разных форм (муниципальные, частные и т.д.)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экономически обоснованного норматива родительской платы за присмотр и уход за ребенком в дошкольной организации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и на ее основе программы  развития учреждений образования Калязинского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 xml:space="preserve">Мероприятие 3. </w:t>
      </w:r>
      <w:r>
        <w:rPr>
          <w:sz w:val="28"/>
          <w:szCs w:val="28"/>
        </w:rPr>
        <w:t>Совершенствование предоставления общеобразовательных услуг и повышение качества общеобразовательных услуг, предоставляемых населению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учет детей, подлежащих обучению в образовательных организациях, реализующих программы основного общего образования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беспечение гражданам, проживающим в границах муниципального района возможности выбора образовательной организации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и на ее основе программы  развития организаций образования Калязинского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4. </w:t>
      </w:r>
      <w:r>
        <w:rPr>
          <w:sz w:val="28"/>
          <w:szCs w:val="28"/>
        </w:rPr>
        <w:t>Повышение деловой активности молодежи в экономической и социальной сферах района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молодежной политики района, и на ее основе  формирование  и реализации целевой программы «Создание условий для формирования, развития ,укрепления правовых, экономических и организационных условий гражданского становления, эффективной социализации и самореализации молодых граждан»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>Мероприятие 5.</w:t>
      </w:r>
      <w:r>
        <w:rPr>
          <w:sz w:val="28"/>
          <w:szCs w:val="28"/>
        </w:rPr>
        <w:t xml:space="preserve"> Улучшение состояния  мест массового отдыха населения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рганизация и проведение работ по обустройству мест массового отдыха населения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рганизация работы летних площадок для отдыха детей в каникулярное время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6. </w:t>
      </w:r>
      <w:r>
        <w:rPr>
          <w:sz w:val="28"/>
          <w:szCs w:val="28"/>
        </w:rPr>
        <w:t>Повышение уровня культурного развития населения района, повышение качества муниципальных услуг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и на ее основе разработка и реализация программы по развитию культурного потенциала Калязинского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>Мероприятие 7.</w:t>
      </w:r>
      <w:r>
        <w:rPr>
          <w:sz w:val="28"/>
          <w:szCs w:val="28"/>
        </w:rPr>
        <w:t xml:space="preserve"> Повышение экологической безопасности окружающей среды и населения при обращении с отходами производства и потребления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инвентаризация объектов размещения отходов, оформление соответствующей документации на их использование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бустройство объектов размещения  отходов в населенных пунктах в соответствие с требованиями нормативных правовых актов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принятие целевой программы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8. </w:t>
      </w:r>
      <w:r>
        <w:rPr>
          <w:sz w:val="28"/>
          <w:szCs w:val="28"/>
        </w:rPr>
        <w:t>Предупреждение и ликвидация чрезвычайных ситуаций, обеспечение безопасности населения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принятие районной целевой программы  по предупреждению и ликвидации  чрезвычайных ситуац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9.  </w:t>
      </w:r>
      <w:r>
        <w:rPr>
          <w:sz w:val="28"/>
          <w:szCs w:val="28"/>
        </w:rPr>
        <w:t>Улучшение жилищных условий граждан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ыявление потребности населения в социальном жилье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ыделение и обустройство земельных участков под комплексную  жилую застройку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районной долгосрочной целевой программы «Доступное и комфортное жилье гражданам Калязинского  района»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действие молодым семьям района в участии в подпрограмме «Обеспечение жильем молодых семей» в ФЦП «Жилище»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0.  </w:t>
      </w:r>
      <w:r>
        <w:rPr>
          <w:sz w:val="28"/>
          <w:szCs w:val="28"/>
        </w:rPr>
        <w:t>Повышение качества жилищных  условий, обеспечение безопасности условий проживания граждан. Сокращение количества ветхого и аварийного жилья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ведение персонифицированного учета ветхого и аварийного жилищного фонда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программы по капитальному ремонту многоквартирных домов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формирование заявок на  участие в «Адресной программе Тверской области  по переселению граждан из аварийного  жилищного фонда с учетом необходимости развития малоэтажного жилищного строительства»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1.  </w:t>
      </w:r>
      <w:r>
        <w:rPr>
          <w:sz w:val="28"/>
          <w:szCs w:val="28"/>
        </w:rPr>
        <w:t>Улучшение состояния автомобильных дорог, развитие придорожной инфраструктуры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муниципальной целевой программы «Строительство и приведение в нормативное состояние автомобильных дорог общего пользования, мостов и иных транспортных сооружений в границах Калязинского района»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2.  </w:t>
      </w:r>
      <w:r>
        <w:rPr>
          <w:sz w:val="28"/>
          <w:szCs w:val="28"/>
        </w:rPr>
        <w:t>Обеспечение устойчивого транспортного сообщения между поселениями в границах муниципального района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 ежегодной инвентаризации внутрирайонных автомобильных и водных маршрутов. Разработка паспортов маршрутов и графиков движения автомобильного и водного транспорта по внутрирайонным маршрутам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мониторинга потребности населения в социальных маршрутах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3.  </w:t>
      </w:r>
      <w:r>
        <w:rPr>
          <w:sz w:val="28"/>
          <w:szCs w:val="28"/>
        </w:rPr>
        <w:t>Обеспечение доступности почтовой и иных видов связи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ределение состава и структуры объектов связи, а также необходимых мощностей в инженерной инфраструктуре для обеспечения функционирования средств связи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действие расширению сети сотовой связи и сети - Интернет на территории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4. </w:t>
      </w:r>
      <w:r>
        <w:rPr>
          <w:sz w:val="28"/>
          <w:szCs w:val="28"/>
        </w:rPr>
        <w:t>Повышение качества предоставляемых жилищно-коммунальных услуг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ередача муниципального имущества (объектов коммунального хозяйства) в аренду на конкурсной основе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тимулирование населения к созданию ТСЖ и выбору управляющих компаний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муниципальной целевой программы «Комплексное развитие систем коммунальной и инженерной инфраструктуры Калязинского  района»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овышение уровня собираемости платежей за жилищно-коммунальные услуги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5.  </w:t>
      </w:r>
      <w:r>
        <w:rPr>
          <w:sz w:val="28"/>
          <w:szCs w:val="28"/>
        </w:rPr>
        <w:t>Повышение эффективности использования энергоресурсов: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еализация районной целевой программы  энергосбережения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систематических проверок работы муниципальных предприятий и учреждений по энергосбережению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мероприятий по развитию альтернативной энергетики с использованием конкретных видов ресурса;</w:t>
      </w:r>
    </w:p>
    <w:p>
      <w:pPr>
        <w:pStyle w:val="Heading1"/>
        <w:keepNext w:val="false"/>
        <w:keepLines w:val="false"/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тимизация и развитие энергетической инфраструктуры в соответствии с уровнем и перспективами развития муниципального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6.  </w:t>
      </w:r>
      <w:r>
        <w:rPr>
          <w:sz w:val="28"/>
          <w:szCs w:val="28"/>
        </w:rPr>
        <w:t>Улучшение условий жизни  населения, повышение привлекательности  территории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 </w:t>
        <w:tab/>
        <w:t>формирование программ благоустройства территорий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7.  </w:t>
      </w:r>
      <w:r>
        <w:rPr>
          <w:sz w:val="28"/>
          <w:szCs w:val="28"/>
        </w:rPr>
        <w:t>Развитие конкуренции и повышение качества услуг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тимулирование создания и развития коммерческих организаций по организации: сбора, вывоза, утилизации и переработки бытовых и промышленных отходов; ритуальных услуг; услуг общественного питания, торговли и бытового обслужив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Report"/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Задача 2. Наращивание экономического потенциала и формирование инвестиционной привлекательности района. </w:t>
      </w:r>
    </w:p>
    <w:p>
      <w:pPr>
        <w:pStyle w:val="Report"/>
        <w:spacing w:lineRule="auto" w:line="240"/>
        <w:ind w:left="0" w:right="0" w:firstLine="681"/>
        <w:rPr>
          <w:sz w:val="28"/>
          <w:szCs w:val="28"/>
        </w:rPr>
      </w:pPr>
      <w:r>
        <w:rPr>
          <w:sz w:val="28"/>
          <w:szCs w:val="28"/>
        </w:rPr>
        <w:t>Задача 2.1. Формирование инвестиционной привлекательности района для инвесторов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казателями данной задачи являются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992"/>
        <w:gridCol w:w="993"/>
        <w:gridCol w:w="992"/>
        <w:gridCol w:w="1417"/>
      </w:tblGrid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3-2014 г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5-2017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8-2020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 год к 2012 году (%)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туристов, посетивших  район (тыс.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инвесторов, привлеченных в район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вновь созданных производств, включая малые формы хозяйствования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привлеченных инвестор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ост объема поступлений  доходов в бюдже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+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+3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заключенных и реализуемых соглаш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Развитие  туризма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развития туризма в Калязинском  районе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инятие  и реализация соответствующей целевой  программы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2. </w:t>
      </w:r>
      <w:r>
        <w:rPr>
          <w:sz w:val="28"/>
          <w:szCs w:val="28"/>
        </w:rPr>
        <w:t>Формирование индустрии добычи и переработки общераспространённых полезных ископаемых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одготовка паспортов инвестиционных проектов по разработке полезных ископаемых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привлечение инвесторов к участию в разработке месторождений общераспространённых полезных ископаемых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казание помощи предприятиям недропользователям в оформлении документов, землеотводов и так далее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3. </w:t>
      </w:r>
      <w:r>
        <w:rPr>
          <w:sz w:val="28"/>
          <w:szCs w:val="28"/>
        </w:rPr>
        <w:t>Содействие развитию сельскохозяйственного производства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одготовка инвестиционных паспортов в сфере АПК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концепции поддержки малых форм хозяйствования (КФХ, ЛПХ)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4. </w:t>
      </w:r>
      <w:r>
        <w:rPr>
          <w:sz w:val="28"/>
          <w:szCs w:val="28"/>
        </w:rPr>
        <w:t>Создание и ведение кадастра землеустроительной и градостроительной документации. Установление правил в сфере землепользования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формирование банка данных об объектах продажи и спросе на земельные участки, в том числе с объектами недвижимост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свещение в СМИ необходимости и целей оформления земельных участков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комплексная подготовка площадок под застройку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5. </w:t>
      </w:r>
      <w:r>
        <w:rPr>
          <w:sz w:val="28"/>
          <w:szCs w:val="28"/>
        </w:rPr>
        <w:t>Сокращение сроков выдачи комплекта разрешительных документов до одного месяца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единого положения по выдаче разрешительной документации на проектирование и строительство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процедур и административных регламентов для выдачи разрешительных документов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недрение системы выдачи документов в режиме одного ок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>Мероприятие 6.</w:t>
      </w:r>
      <w:r>
        <w:rPr>
          <w:sz w:val="28"/>
          <w:szCs w:val="28"/>
        </w:rPr>
        <w:t xml:space="preserve"> Привлечение инвесторов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еализация долгосрочной целевой программы «Развитие индустриальных площадок на территории Калязинского района Тверской области»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паганда конкурентных преимуществ и возможностей развития территории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7. </w:t>
      </w:r>
      <w:r>
        <w:rPr>
          <w:sz w:val="28"/>
          <w:szCs w:val="28"/>
        </w:rPr>
        <w:t>Повышение налоговых поступлений в местные бюджеты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работы по обеспечению полной инвентаризация имущества физических лиц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инвентаризация земель и объектов недвижимост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рганизация работы по перерегистрации хозяйствующих субъектов, фактически осуществляющих деятельность на территории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8. </w:t>
      </w:r>
      <w:r>
        <w:rPr>
          <w:sz w:val="28"/>
          <w:szCs w:val="28"/>
        </w:rPr>
        <w:t>Развитие взаимовыгодных партнерских отношений с соседними районами, иными муниципальными образованиями Тверской области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«круглых столов», семинаров, конференций по обсуждению общих проблем социально-экономического развития соседних муниципальных районов Тверской област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действие  при реализации совместных проектов, планов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вместное использование информационных ресурсов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заключение соглашений с соседними муниципальными районами Тверской области и иными муниципальными образованиями для решения задач социально-экономического развития и эффективного использования природных ресурсов территорий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2.2. Поддержание высокого уровня развития предпринимательства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казателями данной задачи являются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992"/>
        <w:gridCol w:w="992"/>
        <w:gridCol w:w="1134"/>
        <w:gridCol w:w="124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3-2014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5-2017 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018-2020 год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 год к 2012 году (%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ичество субъектов малого и среднего предпринимательства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,9</w:t>
            </w:r>
          </w:p>
        </w:tc>
      </w:tr>
    </w:tbl>
    <w:p>
      <w:pPr>
        <w:pStyle w:val="Report"/>
        <w:spacing w:lineRule="auto" w:line="24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овышение доступности и поддержки предпринимательской деятельности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еализация районной целевой программы «Поддержка развития малого и среднего предпринимательства в Калязинском районе»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2.3. Эффективное использование природно-ресурсного потенциала территории.</w:t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роведение эколого-экономической оценки природного капитала района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ценка возможностей использования ресурсов животного и растительного мира территори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инвентаризация особоохраняемых территорий, в том числе памятников природы; мест традиционно используемых населением для рекреации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2. </w:t>
      </w:r>
      <w:r>
        <w:rPr>
          <w:sz w:val="28"/>
          <w:szCs w:val="28"/>
        </w:rPr>
        <w:t>Организация  отдыха жителей  и гостей района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ределение комплекса правовых и организационных мероприятий по созданию зон отдых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витие рекреационных зон района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3. Повышение эффективности работы органов местного самоуправления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3.1. Внедрение системы управления по целям (результатам).</w:t>
      </w:r>
    </w:p>
    <w:p>
      <w:pPr>
        <w:pStyle w:val="Report"/>
        <w:spacing w:lineRule="auto" w:line="240"/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овышение качества принятия управленческих решений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создание и развитие системы сбора статистических показателей, характеризующих состояние экономики муниципального район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едение паспорта муниципального район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утверждение плана проведения социологических исследований, отражающих отношение населения к результативности деятельности администраций муниципальных образований район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2. </w:t>
      </w:r>
      <w:r>
        <w:rPr>
          <w:sz w:val="28"/>
          <w:szCs w:val="28"/>
        </w:rPr>
        <w:t>Оценка результатов деятельности администрации района (в том числе по  структурным подразделениям)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ределение целей и задач развития района, увязанных со стратегическими целями и задачами развития област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пределение среднесрочных и оперативных задач, ответственность за решение которых закреплена за каждым структурным подразделением администрации, на основе декомпозиции целей и задач Программы социально-экономического развития район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>- разработка показателей эффективности деятельности структурных подразделений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одготовка постановления  о целях и контрольных показателях результатов деятельности для структурных подразделений администрации  муниципального образования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утверждение нормативным правовым актом  порядка (регламента) оценки деятельности структурных подразделений администрации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одготовка ежегодного отчета об эффективности деятельности администрации района в соответствии утвержденным регламентом оценки деятельности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е 3. </w:t>
      </w:r>
      <w:r>
        <w:rPr>
          <w:sz w:val="28"/>
          <w:szCs w:val="28"/>
        </w:rPr>
        <w:t>Регламентация муниципальных услуг и функций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  <w:color w:val="4C4C4C"/>
          <w:shd w:fill="808080" w:val="clear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мониторинг внедрения регламентов (проведение соцопросов и анкетирования непосредственно в местах предоставления услуг). Внесение коррективов в регламенты на  основе результатов  мониторинга.</w:t>
      </w:r>
    </w:p>
    <w:p>
      <w:pPr>
        <w:pStyle w:val="Report"/>
        <w:spacing w:lineRule="auto" w:line="240"/>
        <w:ind w:left="0" w:right="0" w:firstLine="709"/>
        <w:rPr/>
      </w:pPr>
      <w:r>
        <w:rPr>
          <w:sz w:val="28"/>
          <w:szCs w:val="28"/>
        </w:rPr>
        <w:t>Задача 3.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Формирование эффективной системы управления муниципальной службы.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роведение функционального анализа деятельности органов местного самоуправления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утверждение нормативного правового акта, определяющего регламент проведения анализа функций органов местного самоуправления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составление реестра функций органов местного самоуправления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анализ  соответствия функций  перечню полномочий  органа местного самоуправления, выявление избыточных и дублирующих функций, выработка предложений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внесение изменений в положения о структурных подразделениях администрации по результатам анализа функц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2. </w:t>
      </w:r>
      <w:r>
        <w:rPr>
          <w:sz w:val="28"/>
          <w:szCs w:val="28"/>
        </w:rPr>
        <w:t>Повышение  профессионального уровня муниципальных служащих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принятие программы развития кадрового потенциала муниципальных  служащих Калязинского   района.</w:t>
      </w:r>
    </w:p>
    <w:p>
      <w:pPr>
        <w:pStyle w:val="Report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ча 3.3. Информационная открытость органов местного самоуправления района, расширение использования информационных технологий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Реализация задачи предусматривает выполнение следующих основных мероприятий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1. </w:t>
      </w:r>
      <w:r>
        <w:rPr>
          <w:sz w:val="28"/>
          <w:szCs w:val="28"/>
        </w:rPr>
        <w:t>Повышение роли местного населения  в решении вопросов местного значения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активизация работы общественных организаций и советов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проведение публичных слушаний, опросов граждан, встреч с населением, телефонных линий связи с населением, приема граждан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2. </w:t>
      </w:r>
      <w:r>
        <w:rPr>
          <w:sz w:val="28"/>
          <w:szCs w:val="28"/>
        </w:rPr>
        <w:t>Повышение уровня информированности и грамотности населения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принятие районной целевой программы  по повышению доступности  информации населению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sz w:val="28"/>
          <w:szCs w:val="28"/>
        </w:rPr>
        <w:t xml:space="preserve">Мероприятие 3. </w:t>
      </w:r>
      <w:r>
        <w:rPr>
          <w:sz w:val="28"/>
          <w:szCs w:val="28"/>
        </w:rPr>
        <w:t>Организация и проведение работ по внедрению информационных технологий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беспечение защиты автоматических рабочих мест выполняющих обработку персональных данных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обновление интернет-сайта  администрации район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  <w:color w:val="4C4C4C"/>
          <w:shd w:fill="808080" w:val="clear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витие системы электронного документооборота.</w:t>
      </w:r>
    </w:p>
    <w:p>
      <w:pPr>
        <w:pStyle w:val="Report"/>
        <w:spacing w:lineRule="auto" w:line="240"/>
        <w:ind w:left="0" w:right="0" w:firstLine="709"/>
        <w:rPr/>
      </w:pPr>
      <w:r>
        <w:rPr>
          <w:bCs/>
          <w:color w:val="000000"/>
          <w:sz w:val="28"/>
          <w:szCs w:val="28"/>
        </w:rPr>
        <w:t>Мероприятие 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использования финансовых и экономических ресурсов  органов местного самоуправления: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программы повышения  доходов и оптимизации расходов бюджета;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9"/>
        <w:rPr>
          <w:b w:val="false"/>
          <w:b w:val="false"/>
          <w:color w:val="7030A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 </w:t>
        <w:tab/>
        <w:t>разработка и реализация программы по повышению эффективности пользования и распоряжения муниципальным имуществом.</w:t>
      </w:r>
    </w:p>
    <w:p>
      <w:pPr>
        <w:pStyle w:val="Normal"/>
        <w:spacing w:lineRule="auto" w:line="24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ndara" w:hAnsi="Candara" w:cs="Candara"/>
      <w:sz w:val="36"/>
      <w:szCs w:val="36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ndara" w:hAnsi="Candara" w:cs="Candara"/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Candara" w:hAnsi="Candara" w:cs="Candara"/>
      <w:sz w:val="36"/>
      <w:szCs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Candara" w:hAnsi="Candara" w:cs="Candara"/>
      <w:sz w:val="36"/>
      <w:szCs w:val="3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ndara" w:hAnsi="Candara" w:cs="Candara"/>
      <w:b w:val="false"/>
      <w:sz w:val="36"/>
      <w:szCs w:val="36"/>
    </w:rPr>
  </w:style>
  <w:style w:type="character" w:styleId="WW8Num36z1">
    <w:name w:val="WW8Num36z1"/>
    <w:qFormat/>
    <w:rPr>
      <w:rFonts w:ascii="Candara" w:hAnsi="Candara" w:cs="Candara"/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entury Gothic" w:hAnsi="Century Gothic" w:cs="Century Gothic"/>
      <w:sz w:val="32"/>
      <w:szCs w:val="32"/>
    </w:rPr>
  </w:style>
  <w:style w:type="character" w:styleId="WW8Num47z1">
    <w:name w:val="WW8Num47z1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1"/>
    <w:qFormat/>
    <w:rPr>
      <w:rFonts w:eastAsia="Calibri"/>
      <w:lang w:val="ru-RU" w:bidi="ar-SA"/>
    </w:rPr>
  </w:style>
  <w:style w:type="character" w:styleId="5">
    <w:name w:val=" Знак Знак5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4">
    <w:name w:val=" Знак Знак4"/>
    <w:basedOn w:val="1"/>
    <w:qFormat/>
    <w:rPr>
      <w:sz w:val="16"/>
      <w:szCs w:val="16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1"/>
    <w:qFormat/>
    <w:rPr>
      <w:rFonts w:eastAsia="Times New Roman"/>
      <w:spacing w:val="5"/>
      <w:kern w:val="2"/>
      <w:sz w:val="40"/>
      <w:szCs w:val="40"/>
    </w:rPr>
  </w:style>
  <w:style w:type="character" w:styleId="11">
    <w:name w:val="Текст сноски Знак1 Знак"/>
    <w:basedOn w:val="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12">
    <w:name w:val=" Знак Знак1"/>
    <w:basedOn w:val="1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basedOn w:val="1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Bodytext5">
    <w:name w:val="Body text (5)_"/>
    <w:basedOn w:val="1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Style13">
    <w:name w:val=" Знак Знак"/>
    <w:basedOn w:val="1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0" w:after="300"/>
    </w:pPr>
    <w:rPr>
      <w:rFonts w:eastAsia="Times New Roman"/>
      <w:spacing w:val="5"/>
      <w:kern w:val="2"/>
      <w:sz w:val="40"/>
      <w:szCs w:val="4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firstLine="709"/>
    </w:pPr>
    <w:rPr>
      <w:rFonts w:ascii="Calibri" w:hAnsi="Calibri" w:cs="Calibri"/>
      <w:sz w:val="22"/>
      <w:szCs w:val="22"/>
    </w:rPr>
  </w:style>
  <w:style w:type="paragraph" w:styleId="Style20">
    <w:name w:val="ЗаголовокОсн"/>
    <w:basedOn w:val="TextBody"/>
    <w:next w:val="TextBody"/>
    <w:qFormat/>
    <w:pPr>
      <w:keepNext w:val="true"/>
      <w:keepLines/>
      <w:spacing w:before="0" w:after="0"/>
    </w:pPr>
    <w:rPr>
      <w:spacing w:val="-6"/>
      <w:kern w:val="2"/>
      <w:sz w:val="22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36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right="0" w:firstLine="709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180" w:after="60"/>
      <w:jc w:val="both"/>
    </w:pPr>
    <w:rPr>
      <w:rFonts w:ascii="Arial" w:hAnsi="Arial" w:eastAsia="Arial Unicode MS" w:cs="Arial"/>
      <w:b/>
      <w:bCs/>
      <w:sz w:val="15"/>
      <w:szCs w:val="15"/>
    </w:rPr>
  </w:style>
  <w:style w:type="paragraph" w:styleId="Report">
    <w:name w:val="Report"/>
    <w:basedOn w:val="Normal"/>
    <w:qFormat/>
    <w:pPr>
      <w:spacing w:lineRule="auto" w:line="360"/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firstLine="709"/>
    </w:pPr>
    <w:rPr>
      <w:rFonts w:ascii="Calibri" w:hAnsi="Calibri" w:cs="Calibri"/>
      <w:sz w:val="22"/>
      <w:szCs w:val="22"/>
    </w:rPr>
  </w:style>
  <w:style w:type="paragraph" w:styleId="ReportTab">
    <w:name w:val="Report_Tab"/>
    <w:basedOn w:val="Normal"/>
    <w:qFormat/>
    <w:pPr>
      <w:spacing w:lineRule="auto" w:line="240"/>
      <w:ind w:left="0" w:right="0" w:hanging="0"/>
      <w:jc w:val="left"/>
    </w:pPr>
    <w:rPr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27:00Z</dcterms:created>
  <dc:creator>Admin</dc:creator>
  <dc:description/>
  <cp:keywords/>
  <dc:language>en-US</dc:language>
  <cp:lastModifiedBy>avn</cp:lastModifiedBy>
  <cp:lastPrinted>2013-06-18T12:36:00Z</cp:lastPrinted>
  <dcterms:modified xsi:type="dcterms:W3CDTF">2013-06-18T08:37:00Z</dcterms:modified>
  <cp:revision>35</cp:revision>
  <dc:subject/>
  <dc:title>Программа социально-экономического развития муниципального образования «Бежецкий район» на период до 2020 года</dc:title>
</cp:coreProperties>
</file>